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Make VCCNE specializabl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602859490"/>
            <w:bookmarkStart w:id="12" w:name="__Fieldmark__0_3602859490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602859490"/>
            <w:bookmarkStart w:id="14" w:name="__Fieldmark__1_3602859490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602859490"/>
            <w:bookmarkStart w:id="16" w:name="__Fieldmark__2_3602859490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602859490"/>
            <w:bookmarkStart w:id="18" w:name="__Fieldmark__3_360285949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Make the existing VCCNE (Vaccine) into a specializable concept allowing specific codes to be bound beneath i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immuniz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Hope to have reviewed prior to final submission date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est in immunization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 domain is required to capture detailed vaccine codes, beyond the fact that we’re just dealing with a vaccine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Entity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ab/>
        <w:t>VCCNE (Vaccine)</w:t>
      </w:r>
    </w:p>
    <w:p>
      <w:pPr>
        <w:pStyle w:val="Footnote"/>
        <w:ind w:left="720" w:hanging="0"/>
        <w:rPr/>
      </w:pPr>
      <w:r>
        <w:rPr>
          <w:rFonts w:cs="Arial; helvetica" w:ascii="Arial; helvetica" w:hAnsi="Arial; helvetica"/>
          <w:szCs w:val="24"/>
          <w:u w:val="single"/>
        </w:rPr>
        <w:t>Definition</w:t>
      </w:r>
      <w:r>
        <w:rPr>
          <w:rFonts w:cs="Arial; helvetica" w:ascii="Arial; helvetica" w:hAnsi="Arial; helvetica"/>
          <w:szCs w:val="24"/>
        </w:rPr>
        <w:t>: A Type of medicine that creates an immune protection without the recipient experiencing the disease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Making the existing concept specializable is the appropriate means to support the original use-case as well as allow for more specialized codes bound on a realm-specific basis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Entity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ab/>
        <w:t xml:space="preserve">VCCNE (Vaccine) </w:t>
      </w:r>
      <w:r>
        <w:rPr>
          <w:rFonts w:cs="Arial; helvetica" w:ascii="Arial; helvetica" w:hAnsi="Arial; helvetica"/>
          <w:i/>
          <w:szCs w:val="24"/>
        </w:rPr>
        <w:t>VaccineEntityType</w:t>
      </w:r>
    </w:p>
    <w:p>
      <w:pPr>
        <w:pStyle w:val="Footnote"/>
        <w:ind w:left="720" w:hanging="0"/>
        <w:rPr/>
      </w:pPr>
      <w:r>
        <w:rPr>
          <w:rFonts w:cs="Arial; helvetica" w:ascii="Arial; helvetica" w:hAnsi="Arial; helvetica"/>
          <w:szCs w:val="24"/>
          <w:u w:val="single"/>
        </w:rPr>
        <w:t>Definition</w:t>
      </w:r>
      <w:r>
        <w:rPr>
          <w:rFonts w:cs="Arial; helvetica" w:ascii="Arial; helvetica" w:hAnsi="Arial; helvetica"/>
          <w:szCs w:val="24"/>
        </w:rPr>
        <w:t>: A Type of medicine that creates an immune protection without the recipient experiencing the disease</w:t>
      </w:r>
    </w:p>
    <w:p>
      <w:pPr>
        <w:pStyle w:val="TextBody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/>
          <w:b/>
          <w:bCs/>
          <w:sz w:val="22"/>
          <w:szCs w:val="24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8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